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680579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81587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8573867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